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4154019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2057415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